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290667772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2906677727"/>
            <w:bookmarkStart w:id="2" w:name="__Fieldmark__20_2906677727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290667772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2906677727"/>
            <w:bookmarkStart w:id="4" w:name="__Fieldmark__21_2906677727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290667772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2906677727"/>
            <w:bookmarkStart w:id="6" w:name="__Fieldmark__22_2906677727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90667772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2906677727"/>
            <w:bookmarkStart w:id="8" w:name="__Fieldmark__23_290667772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