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2465667515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2465667515"/>
            <w:bookmarkStart w:id="2" w:name="__Fieldmark__23_2465667515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2465667515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2465667515"/>
            <w:bookmarkStart w:id="4" w:name="__Fieldmark__24_2465667515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2465667515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2465667515"/>
            <w:bookmarkStart w:id="6" w:name="__Fieldmark__25_2465667515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2465667515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2465667515"/>
            <w:bookmarkStart w:id="8" w:name="__Fieldmark__26_2465667515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